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GARD 3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40103010,   400429,   602474-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Diesel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BE) 32 3543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Calciumsulfonaat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Vertakt alkylfenol en Calcium vertakt alkylfenol (74499-35-7 &amp; 132752-19-3)</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POLYMER</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0.2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Repr. 2 H361f,</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Calcium lange keten alkaryl sulfonaat (overgebaseerd)</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POLYMER</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4 H413</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ulfonzuren, aardolie, calciumzouten</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1789-86-4</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3-093-9</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Calcium lange keten alkaryl sulfonaat (overgebaseerd)</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POLYMER</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25ºC  (437°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  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Hel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25ºC  (437°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95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08 cSt  (108 mm2/sec) bij 40ºC  |  11.82 cSt  (11.82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6ºC  (21°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eselmotoroliën : Niet kankerverwekkend bij dierenproeven. Bij chronische huidaanstrijkingsstudies op muizen veroorzaakten gebruikte en ongebruikte dieselmotorolieën geen kankerverwekkend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  Vertakt alkylfenol en zijn calciumzout : Effecten op de lever, bijnieren en geslachtsorganen werden waargenomen bij ratten waaraan herhaalde orale dosissen werden toegediend. Een daling van de vruchtbaarheidsindex, een daling van het aantal levende jongen, en andere effecten werden waargenomen in voortplantingsstudies bij ratten bij orale toediening. De tijd tot seksuele rijpheid en het gewicht van baarmoeder en eierstokken waren afgenomen bij jonge vrouwelijke ratten aan wie orale dosissen waren toegedi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OPMERKING:  Tetrapropenylfenol bleek bij testen in olie (1000 mg/l) niet acuut giftig voor in het water levende organismen; gebaseerd op beoordeling door leverancie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KECI,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IECSC</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3;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epr. 2 H361f: Kan mogelijk de vruchtbaarheid schaden; Voortplantingstoxiciteit, gevarencategorie 2 (vruchtbaar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4 H413: Kan langdurige gevolgen voor in het water levende organismen hebben; Chronisch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7703XNL  (545029)-----------------------------------------------------------------------------------------------------------------------------------------------------</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GARD 312</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04 sept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